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100" w:after="1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HARMONOGRAM WYCIECZKI </w:t>
      </w:r>
    </w:p>
    <w:tbl>
      <w:tblPr>
        <w:tblW w:w="1113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260"/>
        <w:gridCol w:w="935"/>
        <w:gridCol w:w="1597"/>
        <w:gridCol w:w="5171"/>
        <w:gridCol w:w="2167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godz. wyjazdu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 km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</w:t>
            </w:r>
          </w:p>
        </w:tc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wycieczki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punktu noclegowego</w:t>
              <w:br/>
              <w:t>i żywieniowego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65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565"/>
      </w:tblGrid>
      <w:tr>
        <w:trPr/>
        <w:tc>
          <w:tcPr>
            <w:tcW w:w="8565" w:type="dxa"/>
            <w:tcBorders/>
          </w:tcPr>
          <w:p>
            <w:pPr>
              <w:pStyle w:val="NormalnyWeb"/>
              <w:spacing w:before="100" w:after="100"/>
              <w:ind w:left="2126" w:firstLine="52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twierdzam</w:t>
            </w:r>
          </w:p>
          <w:p>
            <w:pPr>
              <w:pStyle w:val="NormalnyWeb"/>
              <w:ind w:left="2126" w:firstLine="52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nyWeb"/>
              <w:spacing w:before="100" w:after="1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</w:t>
              <w:br/>
              <w:t>(pieczęć i podpis dyrektora szkoł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firstLine="525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39:00Z</dcterms:created>
  <dc:creator>Dolores Wasilewska</dc:creator>
  <dc:description/>
  <dc:language>en-US</dc:language>
  <cp:lastModifiedBy>Dolores Wasilewska</cp:lastModifiedBy>
  <dcterms:modified xsi:type="dcterms:W3CDTF">2011-01-06T17:40:00Z</dcterms:modified>
  <cp:revision>1</cp:revision>
  <dc:subject/>
  <dc:title/>
</cp:coreProperties>
</file>