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Pieczęć lub nazwa organizatora wycieczk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LISTA UCZESTNIKÓW WYCIECZ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obyt od .................................. do ......................................... w 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2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800"/>
        <w:gridCol w:w="2340"/>
        <w:gridCol w:w="3622"/>
      </w:tblGrid>
      <w:tr>
        <w:trPr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i miejsce uro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res miejs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łego  pobytu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...........................................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Podpis kierownika wycieczk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Specjalny Ośrodek Szkolno – Wychowawczy w Lę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37:00Z</dcterms:created>
  <dc:creator>.</dc:creator>
  <dc:description/>
  <cp:keywords/>
  <dc:language>en-US</dc:language>
  <cp:lastModifiedBy>.</cp:lastModifiedBy>
  <cp:lastPrinted>2010-10-20T09:44:00Z</cp:lastPrinted>
  <dcterms:modified xsi:type="dcterms:W3CDTF">2010-10-20T07:44:00Z</dcterms:modified>
  <cp:revision>2</cp:revision>
  <dc:subject/>
  <dc:title/>
</cp:coreProperties>
</file>