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mallCaps/>
          <w:sz w:val="20"/>
          <w:szCs w:val="20"/>
        </w:rPr>
        <w:t>Arkusz samooceny pracy nauczyciela za I półrocze/</w:t>
      </w:r>
      <w:r>
        <w:rPr>
          <w:rFonts w:cs="Times New Roman" w:ascii="Times New Roman" w:hAnsi="Times New Roman"/>
          <w:bCs/>
          <w:smallCaps/>
          <w:sz w:val="20"/>
          <w:szCs w:val="20"/>
        </w:rPr>
        <w:t>rok szkolny……………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nauczyciel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ymiar zajęć: …………. uczony przedmiot I ………………………,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przedmiot II…………………………………  ( wiodące przedmioty)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Ocenianie uczniów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czba wystawionych ogółem ocen niedostateczny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 I…………….................      I półrocze    ...............      Koniec roku szkolnego 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zedmiot II…………….................    I półrocze    ...............       Koniec roku szkolnego ...............</w:t>
      </w:r>
    </w:p>
    <w:p>
      <w:pPr>
        <w:pStyle w:val="Normal"/>
        <w:spacing w:lineRule="auto" w:line="360"/>
        <w:rPr/>
      </w:pPr>
      <w:r>
        <w:rPr/>
        <w:t>2. Praca z uczniami zdolnymi /podczas lekcji i w pracy pozalekcyjnej/: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443"/>
      </w:tblGrid>
      <w:tr>
        <w:trPr>
          <w:trHeight w:val="38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16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3. Praca z uczniem mającym trudności w nauce:</w:t>
      </w:r>
      <w:bookmarkStart w:id="0" w:name="_GoBack"/>
      <w:bookmarkEnd w:id="0"/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90"/>
        <w:gridCol w:w="4961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y form i meto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kuteczności (efekty)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>4. Efekty edukacyjne w odniesieniu do nauczanego przedmiotu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443"/>
      </w:tblGrid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 xml:space="preserve">5. Udział i sukcesy uczniów w konkursach 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443"/>
      </w:tblGrid>
      <w:tr>
        <w:trPr>
          <w:trHeight w:val="33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6. Organizacja/ współorganizacja uroczystości, imprez i konkursów  szkolnych(konkursy, których organizatorem była szkoł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443"/>
      </w:tblGrid>
      <w:tr>
        <w:trPr>
          <w:trHeight w:val="2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/>
      </w:pPr>
      <w:r>
        <w:rPr/>
        <w:t>7. Realizacja innych zadań (praca w zespołach RP, pełnione funkcje, realizowane projekty)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443"/>
      </w:tblGrid>
      <w:tr>
        <w:trPr>
          <w:trHeight w:val="24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left"/>
        <w:rPr/>
      </w:pPr>
      <w:r>
        <w:rPr/>
        <w:t>8. Realizacja Programu Wychowawczego Szkoły, Szkolnego Programu Profilaktyki i zadań wychowawcy klasy</w:t>
      </w:r>
    </w:p>
    <w:tbl>
      <w:tblPr>
        <w:tblW w:w="920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8"/>
        <w:gridCol w:w="8301"/>
      </w:tblGrid>
      <w:tr>
        <w:trPr>
          <w:trHeight w:val="3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zykłady </w:t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>9. Sukcesy i porażki wychowawcze (działania integrujące zespół klasowy)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1"/>
        <w:gridCol w:w="4820"/>
      </w:tblGrid>
      <w:tr>
        <w:trPr>
          <w:trHeight w:val="246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kłady sukces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kłady porażek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>10. Współpraca z rodzicami</w:t>
      </w:r>
    </w:p>
    <w:tbl>
      <w:tblPr>
        <w:tblW w:w="9351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1"/>
        <w:gridCol w:w="4820"/>
      </w:tblGrid>
      <w:tr>
        <w:trPr>
          <w:trHeight w:val="3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kłady udanej współpra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kłady podejmowanych działań, które się nie powiodły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016" w:leader="none"/>
        </w:tabs>
        <w:spacing w:lineRule="auto" w:line="36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>11. Doskonalenie warsztatu pracy nauczyciela</w:t>
      </w:r>
    </w:p>
    <w:tbl>
      <w:tblPr>
        <w:tblW w:w="949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31"/>
        <w:gridCol w:w="4962"/>
      </w:tblGrid>
      <w:tr>
        <w:trPr>
          <w:trHeight w:val="6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rzykłady działań doskonalących warsztat metodyczny (np. wykorzystanie środków dydaktycznych, wykonanie własnych środków dydaktycznych, korzystanie z technologii informacyjnej podczas zajęć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ziałania mające na celu dbałość o estetykę klasy/szkoły</w:t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240" w:after="60"/>
        <w:ind w:left="0" w:hanging="0"/>
        <w:jc w:val="left"/>
        <w:rPr/>
      </w:pPr>
      <w:r>
        <w:rPr/>
        <w:t>12.Formy doskonalenia ukończone w ostatnim roku szkolnym (pozaWDN)</w:t>
      </w:r>
    </w:p>
    <w:tbl>
      <w:tblPr>
        <w:tblW w:w="9493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20"/>
        <w:gridCol w:w="2405"/>
        <w:gridCol w:w="2268"/>
      </w:tblGrid>
      <w:tr>
        <w:trPr>
          <w:trHeight w:val="3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spacing w:lineRule="auto" w:line="240" w:before="240" w:after="60"/>
              <w:ind w:left="79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ator doskonaleni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formy doskonal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godzin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13. Wnioski do dalszej pracy:</w:t>
      </w:r>
    </w:p>
    <w:tbl>
      <w:tblPr>
        <w:tblW w:w="9209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57"/>
        <w:gridCol w:w="4252"/>
      </w:tblGrid>
      <w:tr>
        <w:trPr>
          <w:trHeight w:val="30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nioski dotyczące własnej pra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nioski dotyczące pracy szkoły</w:t>
            </w:r>
          </w:p>
        </w:tc>
      </w:tr>
      <w:tr>
        <w:trPr>
          <w:trHeight w:val="278" w:hRule="atLeast"/>
        </w:trPr>
        <w:tc>
          <w:tcPr>
            <w:tcW w:w="4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sz w:val="16"/>
          <w:szCs w:val="16"/>
        </w:rPr>
        <w:t>data/podpis nauczyciela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b/>
      <w:bCs/>
      <w:spacing w:val="4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hanging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pacing w:val="40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57:00Z</dcterms:created>
  <dc:creator>Start</dc:creator>
  <dc:description/>
  <cp:keywords/>
  <dc:language>en-US</dc:language>
  <cp:lastModifiedBy>User</cp:lastModifiedBy>
  <cp:lastPrinted>2017-05-24T10:55:00Z</cp:lastPrinted>
  <dcterms:modified xsi:type="dcterms:W3CDTF">2017-05-25T20:08:00Z</dcterms:modified>
  <cp:revision>5</cp:revision>
  <dc:subject/>
  <dc:title/>
</cp:coreProperties>
</file>