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placówki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. 2 - do WSO cz. I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dn. 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dzice ( Opiekunowie)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Dotyczy ucz.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kl. ......................</w:t>
      </w:r>
    </w:p>
    <w:p>
      <w:pPr>
        <w:pStyle w:val="Heading1"/>
        <w:keepNext w:val="true"/>
        <w:jc w:val="center"/>
        <w:rPr/>
      </w:pPr>
      <w:r>
        <w:rPr>
          <w:rFonts w:cs="Arial" w:ascii="Arial" w:hAnsi="Arial"/>
          <w:b/>
          <w:bCs/>
          <w:i/>
          <w:iCs/>
        </w:rPr>
        <w:t>Informacja o nieklasyfikowaniu uczn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380" w:leader="none"/>
        </w:tabs>
        <w:rPr/>
      </w:pPr>
      <w:r>
        <w:rPr>
          <w:rFonts w:cs="Arial" w:ascii="Arial" w:hAnsi="Arial"/>
          <w:sz w:val="24"/>
          <w:szCs w:val="24"/>
        </w:rPr>
        <w:t>Informuję, że z powodu braku podstaw do ustalenia ocen wynikających z nieobecności na lekcjach przekraczających połowę zajęć z danego przedmiotu, istnieje zagrożenie, że syn/córka nie będzie klasyfikowany/a z następujących przedmiotów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odzice lub pełnoletni uczeń mogą wystąpić w terminie do dnia.............................                  z wnioskiem o przeprowadzenie egzaminu/ów klasyfikacyjnych z ww. przedmiot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ę, że zgodnie ze Statutem SOSW Lęborku uczeń nieklasyfikowany z powodu nieobecności usprawiedliwionej ma prawo na swój wniosek przystąpić do egzamin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czeń nieklasyfikowany z powodu nieobecności nieusprawiedliwionej może przystąpić do egzaminu klasyfikacyjnego po uzyskaniu zgody Rady Pedagogicznej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u przypadkach termin egzaminu/ów zostanie uzgodniony z uczniem i jego rodzica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wychowawca klas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ata i podpis rodzica/ opiekun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0"/>
    </w:pPr>
    <w:rPr>
      <w:rFonts w:ascii="Arial Narrow" w:hAnsi="Arial Narrow" w:eastAsia="Times New Roman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Arial Narrow"/>
      <w:sz w:val="28"/>
      <w:szCs w:val="28"/>
    </w:rPr>
  </w:style>
  <w:style w:type="character" w:styleId="StopkaZnak">
    <w:name w:val="Stopka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Arial Narrow" w:hAnsi="Arial Narrow" w:eastAsia="Times New Roman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58:00Z</dcterms:created>
  <dc:creator>Ja</dc:creator>
  <dc:description/>
  <dc:language>en-US</dc:language>
  <cp:lastModifiedBy>Ja</cp:lastModifiedBy>
  <dcterms:modified xsi:type="dcterms:W3CDTF">2011-06-10T14:01:00Z</dcterms:modified>
  <cp:revision>1</cp:revision>
  <dc:subject/>
  <dc:title/>
</cp:coreProperties>
</file>