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Lębork……………………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la rodzic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Informuję, że dnia ………………………………………………..  o godz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ędzie się  spotkanie z rodzicami. Tematem spotkania będzie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ość rodziców obowiązkowa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(wychowawca klas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Zapoznałem się z informacj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16"/>
          <w:szCs w:val="16"/>
        </w:rPr>
        <w:t>(data   i podpis rodziców/prawnych opiekunów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Lębork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la rodzic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formuję, że dnia ………………………………  o godz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dbędzie się  spotkanie z rodzicami.  Tematem spotkania będzie. 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ość rodziców obowiązkowa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 (wychowawca klas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Zapoznałem się z informacją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data   i podpis rodziców/prawnych opiekunów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15:00Z</dcterms:created>
  <dc:creator>.</dc:creator>
  <dc:description/>
  <cp:keywords/>
  <dc:language>en-US</dc:language>
  <cp:lastModifiedBy>Ja</cp:lastModifiedBy>
  <cp:lastPrinted>2010-01-27T11:06:00Z</cp:lastPrinted>
  <dcterms:modified xsi:type="dcterms:W3CDTF">2011-02-24T17:48:00Z</dcterms:modified>
  <cp:revision>5</cp:revision>
  <dc:subject/>
  <dc:title/>
</cp:coreProperties>
</file>