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trola    realizacji podstawy programow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zedmiot……………………………………        szkoła…………………………         nauczyciel …………………………….. </w:t>
      </w:r>
    </w:p>
    <w:p>
      <w:pPr>
        <w:pStyle w:val="Normal"/>
        <w:rPr/>
      </w:pPr>
      <w:r>
        <w:rPr/>
        <w:t>lata realizacji programu…………………………….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140"/>
        <w:gridCol w:w="1140"/>
        <w:gridCol w:w="1140"/>
        <w:gridCol w:w="2700"/>
        <w:gridCol w:w="2520"/>
        <w:gridCol w:w="12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alizacja wymagań programowych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lasa 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lość godzi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asa  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lość godzi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lasa I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lość godz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y sprawdzania osiągnięć uczniów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udności uczniów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opanowaniu wymagań programow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Łączna ilość godzin w cyklu kształcenia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semest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 semestr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semest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 semestr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semest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 semestr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semest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 semest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semest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 semest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semest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 semest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semest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 semest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semest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 semest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semest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 semest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semest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 semest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semest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 semest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semest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 semest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semest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 semest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semest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 semest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semest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 semest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semest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 semest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trola    realizacji podstawy programowej</w:t>
      </w:r>
    </w:p>
    <w:p>
      <w:pPr>
        <w:pStyle w:val="Normal"/>
        <w:rPr/>
      </w:pPr>
      <w:r>
        <w:rPr>
          <w:sz w:val="22"/>
          <w:szCs w:val="22"/>
        </w:rPr>
        <w:t xml:space="preserve">przedmiot……………………………………        szkoła…………………………         nauczyciel …………………………….. </w:t>
      </w:r>
    </w:p>
    <w:p>
      <w:pPr>
        <w:pStyle w:val="Normal"/>
        <w:rPr/>
      </w:pPr>
      <w:r>
        <w:rPr/>
        <w:t>lata realizacji programu…………………………….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140"/>
        <w:gridCol w:w="1140"/>
        <w:gridCol w:w="1140"/>
        <w:gridCol w:w="2700"/>
        <w:gridCol w:w="2520"/>
        <w:gridCol w:w="12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alizacja wymagań programowych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lasa IV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lość godzi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asa V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lość godzi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lasa V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lość godz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y sprawdzania osiągnięć uczniów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rudności uczniów w opanowaniu wymagań programow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Łączna ilość godzin w cyklu kształcenia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semest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 semestr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semest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 semestr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semest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140"/>
        <w:gridCol w:w="1140"/>
        <w:gridCol w:w="1140"/>
        <w:gridCol w:w="2700"/>
        <w:gridCol w:w="2520"/>
        <w:gridCol w:w="1260"/>
      </w:tblGrid>
      <w:tr>
        <w:trPr/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semest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 semest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semest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 semest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semest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 semest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140"/>
        <w:gridCol w:w="1140"/>
        <w:gridCol w:w="1140"/>
        <w:gridCol w:w="2700"/>
        <w:gridCol w:w="2520"/>
        <w:gridCol w:w="1260"/>
      </w:tblGrid>
      <w:tr>
        <w:trPr/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semest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 semest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semest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 semest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semest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 semest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140"/>
        <w:gridCol w:w="1140"/>
        <w:gridCol w:w="1140"/>
        <w:gridCol w:w="2700"/>
        <w:gridCol w:w="2520"/>
        <w:gridCol w:w="1260"/>
      </w:tblGrid>
      <w:tr>
        <w:trPr/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semest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 semest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semest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 semest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semest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 semest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Specjalny Ośrodek Szkolno – Wychowawczy w Lęborku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8:19:00Z</dcterms:created>
  <dc:creator>.</dc:creator>
  <dc:description/>
  <dc:language>en-US</dc:language>
  <cp:lastModifiedBy>Samsung</cp:lastModifiedBy>
  <cp:lastPrinted>2013-03-21T10:01:00Z</cp:lastPrinted>
  <dcterms:modified xsi:type="dcterms:W3CDTF">2013-03-21T09:01:00Z</dcterms:modified>
  <cp:revision>8</cp:revision>
  <dc:subject/>
  <dc:title>Kontrola    realizacji podstawy programowej</dc:title>
</cp:coreProperties>
</file>