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</w:t>
        <w:tab/>
        <w:tab/>
        <w:tab/>
        <w:tab/>
        <w:tab/>
        <w:tab/>
        <w:t>Lębork,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imię i nazwisk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adr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telef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 xml:space="preserve">Dyrekt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Specjalnego Ośrodka Szkolno – Wychowawcz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 Lębor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oszę o przyjęcie mnie w roku szkolnym ……………………………………………. do I klasy Branżowej Szkoły I Stopnia Specjalnej nr 4 w Specjalnym Ośrodku Szkolno – Wychowawczym w Lęborku   na kierunek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zytelny podp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52:00Z</dcterms:created>
  <dc:creator>x</dc:creator>
  <dc:description/>
  <cp:keywords/>
  <dc:language>en-US</dc:language>
  <cp:lastModifiedBy>Gosia</cp:lastModifiedBy>
  <cp:lastPrinted>2017-02-28T11:22:00Z</cp:lastPrinted>
  <dcterms:modified xsi:type="dcterms:W3CDTF">2017-02-28T10:22:00Z</dcterms:modified>
  <cp:revision>9</cp:revision>
  <dc:subject/>
  <dc:title/>
</cp:coreProperties>
</file>